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rPr>
        <w:t>The Importance of Being Earnest</w:t>
      </w:r>
      <w:r>
        <w:rPr/>
        <w:t xml:space="preserve">—Oscar Wilde </w:t>
      </w:r>
    </w:p>
    <w:p>
      <w:pPr>
        <w:pStyle w:val="Normal"/>
        <w:rPr/>
      </w:pPr>
      <w:r>
        <w:rPr/>
      </w:r>
    </w:p>
    <w:p>
      <w:pPr>
        <w:pStyle w:val="Normal"/>
        <w:rPr>
          <w:b/>
          <w:b/>
        </w:rPr>
      </w:pPr>
      <w:r>
        <w:rPr>
          <w:b/>
        </w:rPr>
        <w:t>Plot Summary:</w:t>
      </w:r>
    </w:p>
    <w:p>
      <w:pPr>
        <w:pStyle w:val="Normal"/>
        <w:rPr>
          <w:b/>
          <w:b/>
        </w:rPr>
      </w:pPr>
      <w:r>
        <w:rPr>
          <w:b/>
        </w:rPr>
      </w:r>
    </w:p>
    <w:p>
      <w:pPr>
        <w:pStyle w:val="Normal"/>
        <w:numPr>
          <w:ilvl w:val="0"/>
          <w:numId w:val="1"/>
        </w:numPr>
        <w:rPr/>
      </w:pPr>
      <w:r>
        <w:rPr/>
        <w:t xml:space="preserve">Mr. Earnest Worthing (Jack) enters Algernon Moncrieff’s flat in the Mayfair section of London’s Went End claiming to be visiting in town for “pleasure”.  When Algernon informs him that Lady Bracknell and Gwendolen will be coming by, Jack, delighted, confides in Algernon of his intentions to propose to Gwendolen.  </w:t>
      </w:r>
    </w:p>
    <w:p>
      <w:pPr>
        <w:pStyle w:val="Normal"/>
        <w:numPr>
          <w:ilvl w:val="0"/>
          <w:numId w:val="1"/>
        </w:numPr>
        <w:rPr/>
      </w:pPr>
      <w:r>
        <w:rPr/>
        <w:t xml:space="preserve">Jack and Algernon have a debate over whether the subject of marriage is of  “business” or “pleasure” which eventually leads to Algernon confronting Jack about the “cigarette case Mr. Worthing left.” </w:t>
      </w:r>
    </w:p>
    <w:p>
      <w:pPr>
        <w:pStyle w:val="Normal"/>
        <w:numPr>
          <w:ilvl w:val="0"/>
          <w:numId w:val="1"/>
        </w:numPr>
        <w:rPr/>
      </w:pPr>
      <w:r>
        <w:rPr/>
        <w:t>Algernon forces Jack to explain the inscription on the inside of the case: from “little Cecily” to “her dear Uncle Jack”.  Jack admits that his name is not Earnest but rather Jack, claiming that he is “Earnest in town and Jack in the country.”</w:t>
      </w:r>
    </w:p>
    <w:p>
      <w:pPr>
        <w:pStyle w:val="Normal"/>
        <w:numPr>
          <w:ilvl w:val="0"/>
          <w:numId w:val="1"/>
        </w:numPr>
        <w:rPr/>
      </w:pPr>
      <w:r>
        <w:rPr/>
        <w:t xml:space="preserve">Jack tells Algernon about the false brother he created as an excuse to get out of the country.  Algernon tells Jack that he has invented a friend call Bunbury whose sudden illnesses give him Algernon a chance to get away to the country.   </w:t>
      </w:r>
    </w:p>
    <w:p>
      <w:pPr>
        <w:pStyle w:val="Normal"/>
        <w:numPr>
          <w:ilvl w:val="0"/>
          <w:numId w:val="1"/>
        </w:numPr>
        <w:rPr/>
      </w:pPr>
      <w:r>
        <w:rPr/>
        <w:t>Jack tells Algernon that if Gwendolen consents to marry him then he will “kill off” his imaginary brother Earnest, as “little Cecily” is getting too interested in Earnest.  Lady Bracknell and Gwendolen arrive.</w:t>
      </w:r>
    </w:p>
    <w:p>
      <w:pPr>
        <w:pStyle w:val="Normal"/>
        <w:numPr>
          <w:ilvl w:val="0"/>
          <w:numId w:val="1"/>
        </w:numPr>
        <w:rPr/>
      </w:pPr>
      <w:r>
        <w:rPr/>
        <w:t xml:space="preserve"> </w:t>
      </w:r>
      <w:r>
        <w:rPr/>
        <w:t>Algernon tells Lady Bracknell that due to the illness of his friend Bunbury he will be able to keep their dinner appointment.  Lady Bracknell replies by voicing her irritation about Bunbury’s indecisiveness about whether to “live or die.”</w:t>
      </w:r>
    </w:p>
    <w:p>
      <w:pPr>
        <w:pStyle w:val="Normal"/>
        <w:numPr>
          <w:ilvl w:val="0"/>
          <w:numId w:val="1"/>
        </w:numPr>
        <w:rPr/>
      </w:pPr>
      <w:r>
        <w:rPr/>
        <w:t xml:space="preserve">Jack proposes to Gwendolen but becomes somewhat dismayed when she admits that her affection for him is based upon her belief that the name Earnest “inspires absolute confidence.” </w:t>
      </w:r>
    </w:p>
    <w:p>
      <w:pPr>
        <w:pStyle w:val="Normal"/>
        <w:numPr>
          <w:ilvl w:val="0"/>
          <w:numId w:val="1"/>
        </w:numPr>
        <w:rPr/>
      </w:pPr>
      <w:r>
        <w:rPr/>
        <w:t xml:space="preserve">Lady Bracknell interviews Jack to determine his eligibility and is immediately turned off by Jack’s explanation of his family background, as Jack admits that he has no idea who his parents are and that he was found in a handbag in the cloakroom at Victoria Station.  Lady Bracknell refuses to let Gwendolen marry Jack. </w:t>
      </w:r>
    </w:p>
    <w:p>
      <w:pPr>
        <w:pStyle w:val="Normal"/>
        <w:numPr>
          <w:ilvl w:val="0"/>
          <w:numId w:val="1"/>
        </w:numPr>
        <w:rPr/>
      </w:pPr>
      <w:r>
        <w:rPr/>
        <w:t>Algernon, posing as Earnest, visits Jack’s estate in the country as quickly falls in love with Cecily.  Jack enters, claiming that his brother earnest died of a “severe chill,” only to be confronted by Algernon and is forced to go along with the charade</w:t>
      </w:r>
    </w:p>
    <w:p>
      <w:pPr>
        <w:pStyle w:val="Normal"/>
        <w:numPr>
          <w:ilvl w:val="0"/>
          <w:numId w:val="1"/>
        </w:numPr>
        <w:rPr/>
      </w:pPr>
      <w:r>
        <w:rPr/>
        <w:t>Algernon proposes to Cecily only to find out that Cecily already considers herself engaged to him.  Algernon becomes uncomfortable when Cecily says that her love is derived form the fact that Algernon’s name is Earnest.</w:t>
      </w:r>
    </w:p>
    <w:p>
      <w:pPr>
        <w:pStyle w:val="Normal"/>
        <w:numPr>
          <w:ilvl w:val="0"/>
          <w:numId w:val="1"/>
        </w:numPr>
        <w:rPr/>
      </w:pPr>
      <w:r>
        <w:rPr/>
        <w:t xml:space="preserve">Gwendolen arrives and Cecily attempts to play hostess but the two quickly fall into an argument over who is really engages to Earnest Worthing.    </w:t>
      </w:r>
    </w:p>
    <w:p>
      <w:pPr>
        <w:pStyle w:val="Normal"/>
        <w:numPr>
          <w:ilvl w:val="0"/>
          <w:numId w:val="1"/>
        </w:numPr>
        <w:rPr/>
      </w:pPr>
      <w:r>
        <w:rPr/>
        <w:t xml:space="preserve">Jack and Algernon arrive and Cecily and Gwendolen demand to know the truth.  Once the two young ladies learn that they have been deceived, they retire to the house arm in arm, leaving Algernon and Jack to sort out their differences. </w:t>
      </w:r>
    </w:p>
    <w:p>
      <w:pPr>
        <w:pStyle w:val="Normal"/>
        <w:numPr>
          <w:ilvl w:val="0"/>
          <w:numId w:val="1"/>
        </w:numPr>
        <w:rPr/>
      </w:pPr>
      <w:r>
        <w:rPr/>
        <w:t>Cecily and Gwendolen, eager to forgive the men, quickly accept Algernon and Jack’s explanations of their motives.  The women are finally won over when Jack and Algernon inform them of their intentions to be christened Earnest.</w:t>
      </w:r>
    </w:p>
    <w:p>
      <w:pPr>
        <w:pStyle w:val="Normal"/>
        <w:numPr>
          <w:ilvl w:val="0"/>
          <w:numId w:val="1"/>
        </w:numPr>
        <w:rPr/>
      </w:pPr>
      <w:r>
        <w:rPr/>
        <w:t xml:space="preserve">Lady Bracknell arrives and opposes the marriage of Gwendolen and Jack but becomes thrilled by the prospect of Algernon marrying the wealthy Cecily.  Jack informs Lady Bracknell that he has no intentions of consenting to the marriage of Cecily and Algernon unless Lady Bracknell agrees to his union with Gwendolen. </w:t>
      </w:r>
    </w:p>
    <w:p>
      <w:pPr>
        <w:pStyle w:val="Normal"/>
        <w:numPr>
          <w:ilvl w:val="0"/>
          <w:numId w:val="1"/>
        </w:numPr>
        <w:rPr/>
      </w:pPr>
      <w:r>
        <w:rPr/>
        <w:t xml:space="preserve">Lady Bracknell confronts Ms. Prism about “a certain baby” of which Ms. Prism was responsible for twenty-eight years ago.  </w:t>
      </w:r>
    </w:p>
    <w:p>
      <w:pPr>
        <w:pStyle w:val="Normal"/>
        <w:numPr>
          <w:ilvl w:val="0"/>
          <w:numId w:val="1"/>
        </w:numPr>
        <w:rPr/>
      </w:pPr>
      <w:r>
        <w:rPr/>
        <w:t xml:space="preserve">Ms. Prism confesses to having lost the child—putting the baby in a handbag and putting her manuscript in the carriage.  The baby turns out to be Jack.  Events reveal that Jack is the son of Lady Bracknell’s sister and is therefore Algernon’s younger brother.  </w:t>
      </w:r>
    </w:p>
    <w:p>
      <w:pPr>
        <w:pStyle w:val="Normal"/>
        <w:numPr>
          <w:ilvl w:val="0"/>
          <w:numId w:val="1"/>
        </w:numPr>
        <w:rPr/>
      </w:pPr>
      <w:r>
        <w:rPr/>
        <w:t>Although the subject of Jack’s background has been resolved, the matter of his name still remains.  Through military records, Jack discovers that he was christened “Earnest John” at birth; Jack acknowledges that he understands “the vital Importance of Being Earnest.”</w:t>
      </w:r>
    </w:p>
    <w:p>
      <w:pPr>
        <w:pStyle w:val="Normal"/>
        <w:rPr/>
      </w:pPr>
      <w:r>
        <w:rPr/>
      </w:r>
    </w:p>
    <w:p>
      <w:pPr>
        <w:pStyle w:val="Normal"/>
        <w:tabs>
          <w:tab w:val="clear" w:pos="720"/>
          <w:tab w:val="right" w:pos="8640" w:leader="none"/>
        </w:tabs>
        <w:rPr>
          <w:b/>
          <w:b/>
        </w:rPr>
      </w:pPr>
      <w:r>
        <w:rPr>
          <w:b/>
        </w:rPr>
        <w:t>Characters:</w:t>
        <w:tab/>
      </w:r>
    </w:p>
    <w:p>
      <w:pPr>
        <w:pStyle w:val="Normal"/>
        <w:rPr>
          <w:b/>
          <w:b/>
        </w:rPr>
      </w:pPr>
      <w:r>
        <w:rPr>
          <w:b/>
        </w:rPr>
      </w:r>
    </w:p>
    <w:p>
      <w:pPr>
        <w:pStyle w:val="Normal"/>
        <w:rPr/>
      </w:pPr>
      <w:r>
        <w:rPr>
          <w:color w:val="0000FF"/>
        </w:rPr>
        <w:t>John (Jack/Earnest) Worthing</w:t>
      </w:r>
      <w:r>
        <w:rPr/>
        <w:t xml:space="preserve">— the protagonist of the play who, while a seemingly respectable person, leads a double life.  In the country, he is known as Jack; in the city Jack goes by the name of Earnest.  Jack was appointed to be the guardian of Cecily Cardew by the man who found him in the cloakroom of Victoria Station.  Jack is desperately in love with Gwendolen Fairfax, Algernon’s cousin.   Jack pretends to have an imaginary brother named Earnest whom he must visit every time that Earnest falls ill.  Jack uses this excuse to escape to the city where he leads a different life and courts Gwendolen.  Jack’s use of two different names and his constant desire to lead a double life in secrecy indicates that he entertains problems with self-identity, probably caused by his abandonment at birth.   </w:t>
      </w:r>
    </w:p>
    <w:p>
      <w:pPr>
        <w:pStyle w:val="Normal"/>
        <w:rPr/>
      </w:pPr>
      <w:r>
        <w:rPr/>
      </w:r>
    </w:p>
    <w:p>
      <w:pPr>
        <w:pStyle w:val="Normal"/>
        <w:rPr/>
      </w:pPr>
      <w:r>
        <w:rPr>
          <w:color w:val="0000FF"/>
        </w:rPr>
        <w:t>Algernon Moncreiff</w:t>
      </w:r>
      <w:r>
        <w:rPr/>
        <w:t xml:space="preserve">— good friend of Earnest/Jack.  Algernon is the nephew of Lady Bracknell as well as cousin to Gwendolen Fairfax.  Algernon often makes witty and paradoxical remarks that often provide humorous commentary on society or the nature of women.  Although seemingly charming, Algernon can be equally amoral and devious.  Algernon conjures up the persona of his ‘dear friend’ Mr. Bunbury whose sudden relapses often give Algernon an opportunity to escape to the country.  Algernon falls in love with Cecily after pretending to be Jack’s brother Earnest.  Ironically, Algernon ultimately discovers that he is indeed the older brother of Jack and that Jack’s name really is “Earnest”.  </w:t>
      </w:r>
    </w:p>
    <w:p>
      <w:pPr>
        <w:pStyle w:val="Normal"/>
        <w:rPr/>
      </w:pPr>
      <w:r>
        <w:rPr/>
      </w:r>
    </w:p>
    <w:p>
      <w:pPr>
        <w:pStyle w:val="Normal"/>
        <w:rPr/>
      </w:pPr>
      <w:r>
        <w:rPr>
          <w:color w:val="0000FF"/>
        </w:rPr>
        <w:t>Lady Bracknell</w:t>
      </w:r>
      <w:r>
        <w:rPr/>
        <w:t xml:space="preserve">—the aunt of Algernon Moncreiff and mother to Gwendolen.  Her primary goal in life is to ensure that Gwendolen marries a wealthy man of sound name and background.  Snobbish and often condescending in her choice of words, Lady Bracknell represents the hypocrisy in Victorian society.  She values ignorance, believing it to be a “delicate fruit,” insisting that one should “know everything or nothing” on a subject.  Lady Bracknell’s close-mindedness and authoritarian view of life prove comical to audiences, as the reader is aware of the flaws of her ways and she remains buried in the “exotic fruit” of ignorance that she so treasures.   </w:t>
      </w:r>
    </w:p>
    <w:p>
      <w:pPr>
        <w:pStyle w:val="Normal"/>
        <w:rPr>
          <w:color w:val="0000FF"/>
        </w:rPr>
      </w:pPr>
      <w:r>
        <w:rPr>
          <w:color w:val="0000FF"/>
        </w:rPr>
      </w:r>
    </w:p>
    <w:p>
      <w:pPr>
        <w:pStyle w:val="Normal"/>
        <w:rPr/>
      </w:pPr>
      <w:r>
        <w:rPr>
          <w:color w:val="0000FF"/>
        </w:rPr>
        <w:t>Gwendolen</w:t>
      </w:r>
      <w:r>
        <w:rPr/>
        <w:t xml:space="preserve">—lover of Earnest/Jack Worthing, daughter of Lady Bracknell and cousin to Algernon Moncreiff.  Although Gwendolen claims to be deeply in love with Mr. Worthing, her devotion is based solely upon her belief that his name is “Earnest”.  Gwendolen says that she could not love him by any other name; the audience knows that the name that Gwendolen believes “inspires absolute confidence” is not her beloved’s true name.  Many aspects of Gwendolen’s fictitious character appear false—her love for Jack, as well as her initial affections towards Cecily.  Gwendolen’s character appears to highlight the fickleness of women while also demonstrating Gwendolen’s naïveté as an individual.    </w:t>
      </w:r>
    </w:p>
    <w:p>
      <w:pPr>
        <w:pStyle w:val="Normal"/>
        <w:rPr/>
      </w:pPr>
      <w:r>
        <w:rPr/>
      </w:r>
    </w:p>
    <w:p>
      <w:pPr>
        <w:pStyle w:val="Normal"/>
        <w:rPr/>
      </w:pPr>
      <w:r>
        <w:rPr/>
      </w:r>
    </w:p>
    <w:p>
      <w:pPr>
        <w:pStyle w:val="Normal"/>
        <w:rPr/>
      </w:pPr>
      <w:r>
        <w:rPr>
          <w:color w:val="0000FF"/>
        </w:rPr>
        <w:t>Cecily</w:t>
      </w:r>
      <w:r>
        <w:rPr/>
        <w:t>—“Uncle” Jack’s ward, granddaughter of the old man who found Jack in the cloakroom in Victoria Station.  Cecily falls in love with Algernon under the impression that he is Jack’s brother, Earnest.  In her mind Cecily considers herself already engaged to Algernon, although she is quickly revolted upon learning that her beloved’s true name is not “Earnest”—a name she believes “inspires absolute confidence.”</w:t>
      </w:r>
    </w:p>
    <w:p>
      <w:pPr>
        <w:pStyle w:val="Normal"/>
        <w:rPr/>
      </w:pPr>
      <w:r>
        <w:rPr/>
      </w:r>
    </w:p>
    <w:p>
      <w:pPr>
        <w:pStyle w:val="Normal"/>
        <w:rPr/>
      </w:pPr>
      <w:r>
        <w:rPr>
          <w:color w:val="0000FF"/>
        </w:rPr>
        <w:t>Ms. Prism</w:t>
      </w:r>
      <w:r>
        <w:rPr/>
        <w:t xml:space="preserve">—Cecily’s governess.  Ms. Prism holds Jack in high regard, constantly praising him and voicing her disapproval of the character of Jack’s “younger brother” Earnest.  Ms. Prism talks about having written a novel and also appears to have romantic inclination towards Mr. Chasuble.  </w:t>
      </w:r>
    </w:p>
    <w:p>
      <w:pPr>
        <w:pStyle w:val="Normal"/>
        <w:rPr/>
      </w:pPr>
      <w:r>
        <w:rPr/>
      </w:r>
    </w:p>
    <w:p>
      <w:pPr>
        <w:pStyle w:val="Normal"/>
        <w:rPr/>
      </w:pPr>
      <w:r>
        <w:rPr>
          <w:color w:val="0000FF"/>
        </w:rPr>
        <w:t>Rev. Chasuble</w:t>
      </w:r>
      <w:r>
        <w:rPr/>
        <w:t xml:space="preserve">—both Jack and Algernon talk with Mr. Chasuble about their intentions to be christened “Earnest”.  Mr. Chasuble secretly adores Ms. Prism. </w:t>
      </w:r>
    </w:p>
    <w:p>
      <w:pPr>
        <w:pStyle w:val="Normal"/>
        <w:rPr/>
      </w:pPr>
      <w:r>
        <w:rPr/>
      </w:r>
    </w:p>
    <w:p>
      <w:pPr>
        <w:pStyle w:val="Normal"/>
        <w:rPr/>
      </w:pPr>
      <w:r>
        <w:rPr>
          <w:color w:val="0000FF"/>
        </w:rPr>
        <w:t>Lane</w:t>
      </w:r>
      <w:r>
        <w:rPr>
          <w:b/>
        </w:rPr>
        <w:t>—</w:t>
      </w:r>
      <w:r>
        <w:rPr/>
        <w:t xml:space="preserve">Algernon’s manservant.  Lane appears to be the only person who initially knew about Algernon’s fictional friend Mr. Bunbury.  He only appears in the beginning of the play.  </w:t>
      </w:r>
    </w:p>
    <w:p>
      <w:pPr>
        <w:pStyle w:val="Normal"/>
        <w:rPr/>
      </w:pPr>
      <w:r>
        <w:rPr/>
      </w:r>
    </w:p>
    <w:p>
      <w:pPr>
        <w:pStyle w:val="Normal"/>
        <w:rPr>
          <w:b/>
          <w:b/>
        </w:rPr>
      </w:pPr>
      <w:r>
        <w:rPr>
          <w:b/>
        </w:rPr>
        <w:t>Setting:</w:t>
      </w:r>
    </w:p>
    <w:p>
      <w:pPr>
        <w:pStyle w:val="Normal"/>
        <w:rPr>
          <w:b/>
          <w:b/>
        </w:rPr>
      </w:pPr>
      <w:r>
        <w:rPr>
          <w:b/>
        </w:rPr>
      </w:r>
    </w:p>
    <w:p>
      <w:pPr>
        <w:pStyle w:val="Normal"/>
        <w:rPr/>
      </w:pPr>
      <w:r>
        <w:rPr/>
        <w:t xml:space="preserve">The country—Jack/ Earnest has an estate in the country.  Algernon pretends to visit an ailing friend in order to escape to the countryside.  Although both men lead “double lives,” their deceitfulness becomes exposed in the simplicity of the countryside landscape, a seemingly natural and peaceful place.  The falsity of the two men seems to have no place in this setting, further emphasizing the correlation between the truth and a more natural atmosphere—one away from artificial city life.  </w:t>
      </w:r>
    </w:p>
    <w:p>
      <w:pPr>
        <w:pStyle w:val="Normal"/>
        <w:rPr/>
      </w:pPr>
      <w:r>
        <w:rPr/>
      </w:r>
    </w:p>
    <w:p>
      <w:pPr>
        <w:pStyle w:val="Normal"/>
        <w:rPr/>
      </w:pPr>
      <w:r>
        <w:rPr/>
        <w:t xml:space="preserve">The city—the location of Algernon’s flat, the apparent center of Victorian society.  Jack pretends to visit his sick brother Earnest in order to escape to the city where he is free to live life as he pleases.  The main focus of people in the city seems to be the maintaining of appearances and the nurturing seemingly important relationships and reputations.  Lady Bracknell, a prominent member of society highlights the hypocrisy and inconsistencies in Victorian society.  The city appears to be the cradle of such paradoxical thought—as Jack searches for peace and simplicity in the ‘urban jungle’ of the fast paced Victorian society.  </w:t>
      </w:r>
    </w:p>
    <w:p>
      <w:pPr>
        <w:pStyle w:val="Normal"/>
        <w:rPr/>
      </w:pPr>
      <w:r>
        <w:rPr/>
      </w:r>
    </w:p>
    <w:p>
      <w:pPr>
        <w:pStyle w:val="Normal"/>
        <w:rPr>
          <w:b/>
          <w:b/>
        </w:rPr>
      </w:pPr>
      <w:r>
        <w:rPr>
          <w:b/>
        </w:rPr>
        <w:t>Symbols:</w:t>
      </w:r>
    </w:p>
    <w:p>
      <w:pPr>
        <w:pStyle w:val="Normal"/>
        <w:rPr>
          <w:b/>
          <w:b/>
        </w:rPr>
      </w:pPr>
      <w:r>
        <w:rPr>
          <w:b/>
        </w:rPr>
      </w:r>
    </w:p>
    <w:p>
      <w:pPr>
        <w:pStyle w:val="Normal"/>
        <w:rPr/>
      </w:pPr>
      <w:r>
        <w:rPr/>
        <w:t xml:space="preserve">Lady Bracknell—appears to be a symbol of the hypocrisy of the old Victorian society.  </w:t>
      </w:r>
    </w:p>
    <w:p>
      <w:pPr>
        <w:pStyle w:val="Normal"/>
        <w:rPr/>
      </w:pPr>
      <w:r>
        <w:rPr/>
      </w:r>
    </w:p>
    <w:p>
      <w:pPr>
        <w:pStyle w:val="Normal"/>
        <w:rPr/>
      </w:pPr>
      <w:r>
        <w:rPr/>
        <w:t xml:space="preserve">Food—different types of “luxurious” food are centered around moments of conflict in the play.  Possibly representative of the gluttony of human indulgences, food could be symbolic of materialistic goods.  </w:t>
      </w:r>
    </w:p>
    <w:p>
      <w:pPr>
        <w:pStyle w:val="Normal"/>
        <w:rPr/>
      </w:pPr>
      <w:r>
        <w:rPr/>
      </w:r>
    </w:p>
    <w:p>
      <w:pPr>
        <w:pStyle w:val="Normal"/>
        <w:rPr/>
      </w:pPr>
      <w:r>
        <w:rPr/>
      </w:r>
    </w:p>
    <w:p>
      <w:pPr>
        <w:pStyle w:val="Normal"/>
        <w:rPr/>
      </w:pPr>
      <w:r>
        <w:rPr/>
      </w:r>
    </w:p>
    <w:p>
      <w:pPr>
        <w:pStyle w:val="Normal"/>
        <w:rPr>
          <w:b/>
          <w:b/>
        </w:rPr>
      </w:pPr>
      <w:r>
        <w:rPr>
          <w:b/>
        </w:rPr>
        <w:t>Motifs:</w:t>
      </w:r>
    </w:p>
    <w:p>
      <w:pPr>
        <w:pStyle w:val="Normal"/>
        <w:rPr>
          <w:b/>
          <w:b/>
        </w:rPr>
      </w:pPr>
      <w:r>
        <w:rPr>
          <w:b/>
        </w:rPr>
      </w:r>
    </w:p>
    <w:p>
      <w:pPr>
        <w:pStyle w:val="Normal"/>
        <w:rPr/>
      </w:pPr>
      <w:r>
        <w:rPr/>
        <w:t xml:space="preserve">Death—Lady Bracknell regards death to be a matter of the utmost importance, that one should “make up one’s mind about whether to live or die.”  Her view of death is a more sinister and seemingly comical twist on people’s perceptions of inconveniences in their lives.  When a person’s very presence or words, concerning indecisiveness, propose a problem or threat to the contentment of another, people entertain that same thought: one should make up one’s mind and “decide whether to live or die”.  </w:t>
      </w:r>
    </w:p>
    <w:p>
      <w:pPr>
        <w:pStyle w:val="Normal"/>
        <w:rPr/>
      </w:pPr>
      <w:r>
        <w:rPr/>
      </w:r>
    </w:p>
    <w:p>
      <w:pPr>
        <w:pStyle w:val="Normal"/>
        <w:rPr/>
      </w:pPr>
      <w:r>
        <w:rPr/>
        <w:t xml:space="preserve">Deceit—many of the characters are deceitful in their actions or words.  This reoccurring trait appears essential to the preservation of society as many of the relationships and reputations demonstrated by the characters were rooted in deception.  </w:t>
      </w:r>
    </w:p>
    <w:p>
      <w:pPr>
        <w:pStyle w:val="Normal"/>
        <w:rPr/>
      </w:pPr>
      <w:r>
        <w:rPr/>
      </w:r>
    </w:p>
    <w:p>
      <w:pPr>
        <w:pStyle w:val="Normal"/>
        <w:rPr>
          <w:b/>
          <w:b/>
        </w:rPr>
      </w:pPr>
      <w:r>
        <w:rPr>
          <w:b/>
        </w:rPr>
        <w:t>Themes:</w:t>
      </w:r>
    </w:p>
    <w:p>
      <w:pPr>
        <w:pStyle w:val="Normal"/>
        <w:rPr>
          <w:b/>
          <w:b/>
        </w:rPr>
      </w:pPr>
      <w:r>
        <w:rPr>
          <w:b/>
        </w:rPr>
      </w:r>
    </w:p>
    <w:p>
      <w:pPr>
        <w:pStyle w:val="Normal"/>
        <w:rPr/>
      </w:pPr>
      <w:r>
        <w:rPr/>
        <w:t>On marriage and love…</w:t>
      </w:r>
    </w:p>
    <w:p>
      <w:pPr>
        <w:pStyle w:val="Normal"/>
        <w:rPr/>
      </w:pPr>
      <w:r>
        <w:rPr/>
        <w:tab/>
      </w:r>
      <w:r>
        <w:rPr>
          <w:i/>
        </w:rPr>
        <w:t xml:space="preserve">Love, though not necessarily blind, is delicate and fickle.  </w:t>
      </w:r>
    </w:p>
    <w:p>
      <w:pPr>
        <w:pStyle w:val="Normal"/>
        <w:rPr>
          <w:i/>
          <w:i/>
        </w:rPr>
      </w:pPr>
      <w:r>
        <w:rPr>
          <w:i/>
        </w:rPr>
      </w:r>
    </w:p>
    <w:p>
      <w:pPr>
        <w:pStyle w:val="Normal"/>
        <w:rPr/>
      </w:pPr>
      <w:r>
        <w:rPr/>
        <w:t>On the Importance of Being Earnest…</w:t>
      </w:r>
    </w:p>
    <w:p>
      <w:pPr>
        <w:pStyle w:val="Normal"/>
        <w:rPr/>
      </w:pPr>
      <w:r>
        <w:rPr/>
        <w:tab/>
      </w:r>
      <w:r>
        <w:rPr>
          <w:i/>
        </w:rPr>
        <w:t>The character of Earnest (Jack) was one based primarily off of carefully crafted lies, hypocritical actions, and deceit.  All of these traits, Wilde seemed to condemn in his play.  The very fact that The Importance of Being Earnest is a comedy allows audiences to laugh at out own personal faults while shining light upon the gravity in the truth of society’s trivial ideals.  Wilde wants readers to understand the significance of truth, rather than continue to dwell on the importance of Being “Earnest.”</w:t>
      </w:r>
    </w:p>
    <w:p>
      <w:pPr>
        <w:pStyle w:val="Normal"/>
        <w:rPr>
          <w:i/>
          <w:i/>
        </w:rPr>
      </w:pPr>
      <w:r>
        <w:rPr>
          <w:i/>
        </w:rPr>
      </w:r>
    </w:p>
    <w:p>
      <w:pPr>
        <w:pStyle w:val="Normal"/>
        <w:rPr/>
      </w:pPr>
      <w:r>
        <w:rPr/>
        <w:t>On hypocrisy…</w:t>
      </w:r>
    </w:p>
    <w:p>
      <w:pPr>
        <w:pStyle w:val="Normal"/>
        <w:ind w:firstLine="720"/>
        <w:rPr>
          <w:i/>
          <w:i/>
        </w:rPr>
      </w:pPr>
      <w:r>
        <w:rPr>
          <w:i/>
        </w:rPr>
        <w:t xml:space="preserve">Hypocrisy and amorality only yield success under false precept of reality: morality and truth provide ultimate contentment.  </w:t>
      </w:r>
    </w:p>
    <w:p>
      <w:pPr>
        <w:pStyle w:val="Normal"/>
        <w:rPr/>
      </w:pPr>
      <w:r>
        <w:rPr/>
      </w:r>
    </w:p>
    <w:p>
      <w:pPr>
        <w:pStyle w:val="Normal"/>
        <w:rPr/>
      </w:pPr>
      <w:r>
        <w:rPr/>
      </w:r>
    </w:p>
    <w:p>
      <w:pPr>
        <w:pStyle w:val="Normal"/>
        <w:rPr>
          <w:b/>
          <w:b/>
        </w:rPr>
      </w:pPr>
      <w:r>
        <w:rPr>
          <w:b/>
        </w:rPr>
        <w:t xml:space="preserve"> </w:t>
      </w:r>
      <w:r>
        <w:rPr>
          <w:b/>
        </w:rPr>
        <w:t>Literary Criticism:</w:t>
      </w:r>
      <w:r>
        <w:rPr>
          <w:rStyle w:val="FootnoteCharacters"/>
          <w:rStyle w:val="FootnoteAnchor"/>
          <w:b/>
        </w:rPr>
        <w:footnoteReference w:id="2"/>
      </w:r>
    </w:p>
    <w:p>
      <w:pPr>
        <w:pStyle w:val="Normal"/>
        <w:rPr>
          <w:b/>
          <w:b/>
        </w:rPr>
      </w:pPr>
      <w:r>
        <w:rPr>
          <w:b/>
        </w:rPr>
      </w:r>
    </w:p>
    <w:p>
      <w:pPr>
        <w:pStyle w:val="Normal"/>
        <w:rPr/>
      </w:pPr>
      <w:r>
        <w:rPr/>
        <w:t xml:space="preserve">To modern theatre audiences, the title of Oscar Wilde’s most popular play, </w:t>
      </w:r>
      <w:r>
        <w:rPr>
          <w:i/>
        </w:rPr>
        <w:t>The Importance of Being Earnest</w:t>
      </w:r>
      <w:r>
        <w:rPr/>
        <w:t>, seems a clever play on words. After all, the plot hinges on the telling of little — and not so little — white lies, while the title suggests that honesty (earnestness) will be the rule of the day. The title also implies a connection between the name and the concept, between a person named Earnest and that person being earnest. The narrative action does not bear out this assumption but rather its opposite. Audiences who saw the play when it opened in London in 1895 would have brought to it more complex associations with “earnestness,” a word which historians, sociologists, and literary critics alike see as, at least in part, typifying the Victorian mindset.</w:t>
      </w:r>
    </w:p>
    <w:p>
      <w:pPr>
        <w:pStyle w:val="Normal"/>
        <w:rPr>
          <w:b/>
          <w:b/>
        </w:rPr>
      </w:pPr>
      <w:r>
        <w:rPr>
          <w:b/>
        </w:rPr>
      </w:r>
    </w:p>
    <w:p>
      <w:pPr>
        <w:pStyle w:val="Normal"/>
        <w:widowControl w:val="false"/>
        <w:autoSpaceDE w:val="false"/>
        <w:spacing w:lineRule="atLeast" w:line="340" w:before="0" w:after="240"/>
        <w:rPr/>
      </w:pPr>
      <w:r>
        <w:rPr/>
        <w:t>The word “earnest” has three related meanings: to be eager or zealous; to be sincere, serious, and determined; and to be important, not trivial. During Queen Victoria’s more than half-century reign, tremendous economic, social, and political changes rocked Great Britain. These were caused by earnest actions and their consequences required, indeed demanded, earnest responses. The Agricultural Revolution dislocated rural populations, forcing people to leave the countryside for cities. There, those people became workers in the factories created by the Industrial Revolution. While, over the long term, the British nation as a whole benefited from these changes, individuals often suffered greatly.</w:t>
      </w:r>
    </w:p>
    <w:p>
      <w:pPr>
        <w:pStyle w:val="Normal"/>
        <w:widowControl w:val="false"/>
        <w:autoSpaceDE w:val="false"/>
        <w:spacing w:lineRule="atLeast" w:line="340" w:before="0" w:after="240"/>
        <w:rPr/>
      </w:pPr>
      <w:r>
        <w:rPr/>
        <w:t xml:space="preserve">Even the wealthy were not immune to the changing economy’s negative impact on land values. In </w:t>
      </w:r>
      <w:r>
        <w:rPr>
          <w:i/>
        </w:rPr>
        <w:t>The Importance of Being Earnest</w:t>
      </w:r>
      <w:r>
        <w:rPr/>
        <w:t>, this becomes clear when Lady Bracknell inquires into the finances of Jack Worthing, Gwendolen’s choice for a husband. When Jack indicates that he has suitable income, she is pleased it comes from stock rather than land, for the declining value of “land. . . gives one position, and prevents one from keeping it up.”</w:t>
      </w:r>
    </w:p>
    <w:p>
      <w:pPr>
        <w:pStyle w:val="Normal"/>
        <w:widowControl w:val="false"/>
        <w:autoSpaceDE w:val="false"/>
        <w:spacing w:lineRule="atLeast" w:line="340" w:before="0" w:after="240"/>
        <w:rPr/>
      </w:pPr>
      <w:r>
        <w:rPr/>
        <w:t>By the mid-nineteenth century, discussions concerning issues of economic disparity came to be known as the “two Englands” debate. People considered what would happen to Britain if economic trends continued to enrich the few while the majority of the population worked long hours in dangerous factories, underpaid and living in squalor.</w:t>
      </w:r>
    </w:p>
    <w:p>
      <w:pPr>
        <w:pStyle w:val="Normal"/>
        <w:widowControl w:val="false"/>
        <w:autoSpaceDE w:val="false"/>
        <w:spacing w:lineRule="atLeast" w:line="340" w:before="0" w:after="240"/>
        <w:rPr/>
      </w:pPr>
      <w:r>
        <w:rPr/>
        <w:t>Writers and intellectuals as well as evangelicals and politicians earnestly engaged in this debate. Poets and novelists such as Elizabeth Barrett, Charles Dickens, and Elizabeth Gaskell, created literary works which portrayed the lives of the underprivileged. Writings such as these ultimately contributed to changing public attitudes — and more importantly — public policy toward practices like child labor and public executions. Reforms in hospitals and orphanages, prisons and workhouses, schools and factories can all be traced to debates initiated or fueled by writers. The earnestness of all these reformers — artistic, intellectual, religious, and political — improved the quality of the life in Victorian Britain.</w:t>
      </w:r>
    </w:p>
    <w:p>
      <w:pPr>
        <w:pStyle w:val="Normal"/>
        <w:widowControl w:val="false"/>
        <w:autoSpaceDE w:val="false"/>
        <w:spacing w:lineRule="atLeast" w:line="340" w:before="0" w:after="240"/>
        <w:rPr/>
      </w:pPr>
      <w:r>
        <w:rPr/>
        <w:t>Earnestness did not characterize only those who addressed social evils, however, but also those whose activities created social problems in the first place. The farmers, investors, and manufacturers whose actions dislocated rural populations and resulted in the squalor of factory towns like Manchester, were also “earnest” about their actions. They believed they were improving the quality of peoples’ lives and, in some ways, they were.</w:t>
      </w:r>
    </w:p>
    <w:p>
      <w:pPr>
        <w:pStyle w:val="Normal"/>
        <w:widowControl w:val="false"/>
        <w:autoSpaceDE w:val="false"/>
        <w:spacing w:lineRule="atLeast" w:line="340" w:before="0" w:after="240"/>
        <w:rPr/>
      </w:pPr>
      <w:r>
        <w:rPr/>
        <w:t>Overall, the country produced more abundant, cheaper food and better quality, affordable mass produced goods like clothing. Indeed, historian Asa</w:t>
      </w:r>
    </w:p>
    <w:p>
      <w:pPr>
        <w:pStyle w:val="Normal"/>
        <w:widowControl w:val="false"/>
        <w:autoSpaceDE w:val="false"/>
        <w:spacing w:lineRule="atLeast" w:line="340" w:before="0" w:after="240"/>
        <w:rPr/>
      </w:pPr>
      <w:r>
        <w:rPr/>
        <w:t>Briggs termed the middle of the nineteenth century “The Age of Improvement” (a phrase he employed as the title of his book on the subject), because of the rising living conditions but also because of the concern to improve the quality of life, to ensure that each generation lived better than the last.</w:t>
      </w:r>
    </w:p>
    <w:p>
      <w:pPr>
        <w:pStyle w:val="Normal"/>
        <w:widowControl w:val="false"/>
        <w:autoSpaceDE w:val="false"/>
        <w:spacing w:lineRule="atLeast" w:line="340" w:before="0" w:after="240"/>
        <w:rPr/>
      </w:pPr>
      <w:r>
        <w:rPr/>
        <w:t>Like British farmers and industrialists, British colonial administrators also justified the nation’s imperial ambitions because they “improved” the lives of “uncivilized” peoples, giving them Christianity, British cultural values, and higher living standards. This attitude came to be know as, in author Rudyard Kipling’s words, “the white man’s burden.”</w:t>
      </w:r>
    </w:p>
    <w:p>
      <w:pPr>
        <w:pStyle w:val="Normal"/>
        <w:widowControl w:val="false"/>
        <w:autoSpaceDE w:val="false"/>
        <w:spacing w:lineRule="atLeast" w:line="340" w:before="0" w:after="240"/>
        <w:rPr/>
      </w:pPr>
      <w:r>
        <w:rPr/>
        <w:t>Many of those enriching themselves in this way would acknowledge that their actions caused suffering as well as benefits. They justified their actions based on the utilitarianism of thinkers like John Stewart Mill. Utilitarians determine the rightness of an action by asking if certain actions produce the most good for the most people. If people in general benefited, the suffering of a few specific people could be tolerated as the price paid for progress. While this approach may seem callous and self-serving, these thinkers and tycoons were also “earnest” in their actions.</w:t>
      </w:r>
    </w:p>
    <w:p>
      <w:pPr>
        <w:pStyle w:val="Normal"/>
        <w:widowControl w:val="false"/>
        <w:autoSpaceDE w:val="false"/>
        <w:spacing w:lineRule="atLeast" w:line="340" w:before="0" w:after="240"/>
        <w:rPr/>
      </w:pPr>
      <w:r>
        <w:rPr/>
        <w:t>Yet the characters in Wilde’s play are not earnest in this sense. Their actions satirize popular notions of the idle rich but also poke fun at Utilitarianism as well. When Jack admits to Lady Bracknell that he smokes, she replies that “a man should have an occupation.” Later, Algernon admits that he doesn’t “mind hard work where there is no definite object of any kind.” Jack and Algernon have no real occupations or professions; their purposelessness critiques the “earnest” nature of Utilitarian activities.</w:t>
      </w:r>
    </w:p>
    <w:p>
      <w:pPr>
        <w:pStyle w:val="Normal"/>
        <w:widowControl w:val="false"/>
        <w:autoSpaceDE w:val="false"/>
        <w:spacing w:lineRule="atLeast" w:line="340" w:before="0" w:after="240"/>
        <w:rPr/>
      </w:pPr>
      <w:r>
        <w:rPr/>
        <w:t>Now we can see that Wilde’s use of “earnestness” is more complex than it may first appear to modern audiences. Indeed, his play offers rather biting, if understated, criticism of the institutions and values that had, by the end of the nineteenth century, made Britain the world’s greatest colonial power. Ironically, it is exactly the earnestness exhibited by Britain’s exploitative class, industrial, and colonial systems that enables the life of leisure enjoyed by the play’s main characters. When asked about his politics, Jack replies, “Well, I am afraid I really have none,” though the Liberal Unionist party with which he identifies supports the continued colonial status of Ireland.</w:t>
      </w:r>
    </w:p>
    <w:p>
      <w:pPr>
        <w:pStyle w:val="Normal"/>
        <w:widowControl w:val="false"/>
        <w:autoSpaceDE w:val="false"/>
        <w:spacing w:lineRule="atLeast" w:line="340" w:before="0" w:after="240"/>
        <w:rPr/>
      </w:pPr>
      <w:r>
        <w:rPr/>
        <w:t>Britain’s colonial system comes up again when Algernon jokes about sending Jack to Australia, emigration then being a common way to prevent excess population from causing unemployment and lower wages. Investment in stocks — the source of Jack’s wealth — provided economic support for Britain’s expanding economy, and by the play’s end, we learn that his father served as a general in colonial India, a common road to personal enrichment during the Victorian age.</w:t>
      </w:r>
    </w:p>
    <w:p>
      <w:pPr>
        <w:pStyle w:val="Normal"/>
        <w:widowControl w:val="false"/>
        <w:autoSpaceDE w:val="false"/>
        <w:spacing w:lineRule="atLeast" w:line="340" w:before="0" w:after="240"/>
        <w:rPr/>
      </w:pPr>
      <w:r>
        <w:rPr/>
        <w:t>The rich are not the only targets of Wilde’s wit, for the playwright satirizes earnestness and reformers of all kinds, in morality, education, women’s rights, and marriage.</w:t>
      </w:r>
    </w:p>
    <w:p>
      <w:pPr>
        <w:pStyle w:val="Normal"/>
        <w:widowControl w:val="false"/>
        <w:autoSpaceDE w:val="false"/>
        <w:spacing w:lineRule="atLeast" w:line="340" w:before="0" w:after="240"/>
        <w:rPr/>
      </w:pPr>
      <w:r>
        <w:rPr/>
        <w:t>Reformers religious and secular alike expended much energy on improving the morals of the working classes, particularly in regard to family life, procreation, and child-rearing. In this regard reformers often emphasized the importance of the positive example to be set by upper class behavior. The servant Lane tells Algernon he had “only been married once. That was in consequence of a misunderstanding between myself and a young person.” Algernon turns the reformers’ ideas on their heads, observing “Lane’s views on marriage seem somewhat lax. Really if the lower orders don’t set us a good example, what on earth is the use of them.” The comedy comes by satirizing the serious ideas of earnest critics of the class system (particularly communist thinkers such as Karl Marx), who wondered exactly what the purpose of the wealthy might be. Finally, Miss Prism’s conversation about christening the poor reveals an underlying anxiety about the sexuality and population growth of the working classes.</w:t>
      </w:r>
    </w:p>
    <w:p>
      <w:pPr>
        <w:pStyle w:val="Normal"/>
        <w:widowControl w:val="false"/>
        <w:autoSpaceDE w:val="false"/>
        <w:spacing w:lineRule="atLeast" w:line="340" w:before="0" w:after="240"/>
        <w:rPr/>
      </w:pPr>
      <w:r>
        <w:rPr/>
        <w:t>Earnest reformers engaged in the public debate about education, which expected to “improve” the middle and working classes and enhance the “culture,” as Matthew Arnold wrote, of the country in general. One forum for popular education, begun during the eighteenth century, was public lectures, and Wilde satirizes the earnest, if misdirected, efforts of educational societies whose talks have titles like “Society for the Prevention of Discontent among the Upper Orders” and a “Lecture by the University Extension Scheme on the Influence of a Permanent Income on Thought.”</w:t>
      </w:r>
    </w:p>
    <w:p>
      <w:pPr>
        <w:pStyle w:val="Normal"/>
        <w:widowControl w:val="false"/>
        <w:autoSpaceDE w:val="false"/>
        <w:spacing w:lineRule="atLeast" w:line="340" w:before="0" w:after="240"/>
        <w:rPr/>
      </w:pPr>
      <w:r>
        <w:rPr/>
        <w:t>Wilde also satirizes the ineffectiveness of the education for the privileged in the scenes between Miss Prism and her reluctant student Cecily. More generally, though, Lady Bracknell proclaims: “The whole theory of modern education is radically unsound. Fortunately in England, at any rate, education produces no effect whatsoever. If it did, it would prove a serious danger to the upper classes and probably lead to acts of violence.” Lady Bracknell links education of the poor with social unrest, fearing that the educated masses might forget their place and reject hierarchical class structure.</w:t>
      </w:r>
    </w:p>
    <w:p>
      <w:pPr>
        <w:pStyle w:val="Normal"/>
        <w:widowControl w:val="false"/>
        <w:autoSpaceDE w:val="false"/>
        <w:spacing w:lineRule="atLeast" w:line="340" w:before="0" w:after="240"/>
        <w:rPr/>
      </w:pPr>
      <w:r>
        <w:rPr/>
        <w:t>The independence and audacity of Wilde’s female characters reflects the changing status of Victorian women, part of a public debate known as “The Women Question.” It was only with the passage of a series of Married Women’s Property Acts (1870-1908) that women could hold property in their own names. The opinions of Queen Victoria herself, who opposed women’s suffrage but advocated women’s education, including college, exemplified</w:t>
      </w:r>
    </w:p>
    <w:p>
      <w:pPr>
        <w:pStyle w:val="Normal"/>
        <w:widowControl w:val="false"/>
        <w:autoSpaceDE w:val="false"/>
        <w:spacing w:lineRule="atLeast" w:line="340" w:before="0" w:after="240"/>
        <w:rPr/>
      </w:pPr>
      <w:r>
        <w:rPr/>
        <w:t>“</w:t>
      </w:r>
      <w:r>
        <w:rPr/>
        <w:t xml:space="preserve">TO MANY, WILDE’S </w:t>
      </w:r>
      <w:r>
        <w:rPr>
          <w:i/>
        </w:rPr>
        <w:t>THE IMPORTANCE OF BEING EARNEST</w:t>
      </w:r>
      <w:r>
        <w:rPr/>
        <w:t xml:space="preserve"> MAY SEEM A WORK OF ‘SURFACE’ AND ‘STYLE,’ BUT FURTHER EXAMINATION SHOWS IT TO HAVE DEPTH AND SUBSTANCE AS WELL AS HUMOR.”</w:t>
      </w:r>
    </w:p>
    <w:p>
      <w:pPr>
        <w:pStyle w:val="Normal"/>
        <w:widowControl w:val="false"/>
        <w:autoSpaceDE w:val="false"/>
        <w:spacing w:lineRule="atLeast" w:line="340" w:before="0" w:after="240"/>
        <w:rPr/>
      </w:pPr>
      <w:r>
        <w:rPr/>
        <w:t>the ambiguous situation of women in England during this period.</w:t>
      </w:r>
    </w:p>
    <w:p>
      <w:pPr>
        <w:pStyle w:val="Normal"/>
        <w:widowControl w:val="false"/>
        <w:autoSpaceDE w:val="false"/>
        <w:spacing w:lineRule="atLeast" w:line="340" w:before="0" w:after="240"/>
        <w:rPr/>
      </w:pPr>
      <w:r>
        <w:rPr/>
        <w:t>Cecily and Gwendolen discuss changing gender roles in their conversation about male domesticity, indicating their belief that “home seems to me to be the proper sphere for the man.” Marriage, however, remained most women’s primary goal and occupation. Arranged marriages had been on the decline since the late-eighteenth century but were not unknown among the Victorian era’s upper classes. This may have made economic sense, but it did not always create domestic harmony. Consider Algernon’s lament about the low quality of champagne in the homes of married men and his belief in the necessity of adultery, “for in marriage, three is company and two is none.” Both comments highlight the lack of companionship resulting from marriage without compatibility and love, suggesting that the Victorian husband requires alcohol and a mistress to be happy.</w:t>
      </w:r>
    </w:p>
    <w:p>
      <w:pPr>
        <w:pStyle w:val="Normal"/>
        <w:widowControl w:val="false"/>
        <w:autoSpaceDE w:val="false"/>
        <w:spacing w:lineRule="atLeast" w:line="340" w:before="0" w:after="240"/>
        <w:rPr/>
      </w:pPr>
      <w:r>
        <w:rPr/>
        <w:t>Wilde describes the situation for married women in equally depressing terms. When Lady Bracknell tells of her visit with the recently widowed Lady Harbury, Algernon remarks that he’s heard that “her hair has turned quite gold from grief.” The audience anticipates the cliched response, that her hair turned gray or white from sorrow, but Wilde turns the phrase around.</w:t>
      </w:r>
    </w:p>
    <w:p>
      <w:pPr>
        <w:pStyle w:val="Normal"/>
        <w:widowControl w:val="false"/>
        <w:autoSpaceDE w:val="false"/>
        <w:spacing w:lineRule="atLeast" w:line="340" w:before="0" w:after="240"/>
        <w:rPr/>
      </w:pPr>
      <w:r>
        <w:rPr/>
        <w:t>Why might her hair have turned gold instead? Like many Victorian women, Lady Harbury seems to have been trapped in a loveless marriage, the kind Lady Bracknell proposes to arrange for Gwendolen. Now that Lady Harbury’s husband is dead, she is finally free to become who and do what she wants. She feels younger, more attractive and changes her hair color. While the joke requires that we associate aging and grief, Wilde turns that around, associating widowhood instead with gold hair and joy. Algernon’s statement could also be an indication of the new wealth and independence Lady Harbury gained in inheriting her husband’s money. The simple turn of a phrase communicates a complex reality, in this case, about economic, social, and sexual politics.</w:t>
      </w:r>
    </w:p>
    <w:p>
      <w:pPr>
        <w:pStyle w:val="Normal"/>
        <w:widowControl w:val="false"/>
        <w:autoSpaceDE w:val="false"/>
        <w:spacing w:lineRule="atLeast" w:line="340" w:before="0" w:after="240"/>
        <w:rPr/>
      </w:pPr>
      <w:r>
        <w:rPr/>
        <w:t>The status of the nineteenth century’s educated women remained grim, however, with few occupational outlets other than teaching. Miss Prism, Cecily’s governess, combines two common female occupations, teaching and novel writing, another activity at which women flourished (and for which they were criticized). Prism’s confusion between a baby and a manuscript pokes fun at changing ideas about parenthood and child-rearing. The misplaced baby symbolizes what critics saw as a confusion of gender roles, when women entered the traditionally masculine world of the mind. The plight of orphaned baby Jack illustrates the destabilization of family ties, which in his case are sequentially lost, invented, changed, and discovered.</w:t>
      </w:r>
    </w:p>
    <w:p>
      <w:pPr>
        <w:pStyle w:val="Normal"/>
        <w:widowControl w:val="false"/>
        <w:autoSpaceDE w:val="false"/>
        <w:spacing w:lineRule="atLeast" w:line="340" w:before="0" w:after="240"/>
        <w:rPr/>
      </w:pPr>
      <w:r>
        <w:rPr/>
        <w:t xml:space="preserve">As Lady Bracknell says, “we live, I regret to say, in an age of surfaces,” a position echoed by her daughter’s comment that “in matters of grave importance, style, not sincerity is the vital thing.” To many, Wilde’s </w:t>
      </w:r>
      <w:r>
        <w:rPr>
          <w:i/>
        </w:rPr>
        <w:t>The Importance of Being Earnest</w:t>
      </w:r>
      <w:r>
        <w:rPr/>
        <w:t xml:space="preserve"> may seem a work of “surface” and “style,” but further examination shows it to have depth and substance as well as humor.</w:t>
      </w:r>
    </w:p>
    <w:p>
      <w:pPr>
        <w:pStyle w:val="Normal"/>
        <w:rPr/>
      </w:pPr>
      <w:r>
        <w:rPr>
          <w:b/>
        </w:rPr>
        <w:t>Source:</w:t>
      </w:r>
      <w:r>
        <w:rPr/>
        <w:t xml:space="preserve"> Arnold Schmidt, for </w:t>
      </w:r>
      <w:r>
        <w:rPr>
          <w:i/>
        </w:rPr>
        <w:t>Drama for Students</w:t>
      </w:r>
      <w:r>
        <w:rPr/>
        <w:t>, Gale, 1998.</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i/>
          <w:sz w:val="20"/>
        </w:rPr>
        <w:t>Schmidt holds a Ph.D. from Vanderbilt University and specializes in literature and drama. In this essay, he examines Wilde’s play in the context of Victorian concepts of “earnestness.”</w:t>
      </w:r>
    </w:p>
    <w:p>
      <w:pPr>
        <w:pStyle w:val="Footnote"/>
        <w:rPr>
          <w:i/>
          <w:i/>
          <w:sz w:val="20"/>
        </w:rPr>
      </w:pPr>
      <w:r>
        <w:rPr>
          <w:i/>
          <w:sz w:val="20"/>
        </w:rPr>
      </w:r>
    </w:p>
    <w:p>
      <w:pPr>
        <w:pStyle w:val="Footnote"/>
        <w:rPr>
          <w:i/>
          <w:i/>
          <w:sz w:val="20"/>
        </w:rPr>
      </w:pPr>
      <w:r>
        <w:rPr>
          <w:i/>
          <w:sz w:val="20"/>
        </w:rPr>
        <w:t>http://www.answers.com/topic/the-importance-of-being-earnest-play-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2T06:56:00Z</dcterms:created>
  <dc:creator>Jordan Fowler</dc:creator>
  <dc:description/>
  <cp:keywords/>
  <dc:language>en-US</dc:language>
  <cp:lastModifiedBy>Jordan Fowler</cp:lastModifiedBy>
  <dcterms:modified xsi:type="dcterms:W3CDTF">2009-05-02T06:56:00Z</dcterms:modified>
  <cp:revision>2</cp:revision>
  <dc:subject/>
  <dc:title>The Importance of Being Earnest—Oscar Wilde </dc:title>
</cp:coreProperties>
</file>